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主证变更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主证变更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MB1974325XK06410002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、受理机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构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叶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即办件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中华人民共和国种子法》第十九条种子生产经营许可证有效期为五年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在有效期内变更主证载明事项的，应当向原发证机关申请变更并提交相应材料，原发证机关应当依法进行审查，办理变更手续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企业法人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第十七条种子生产经营许可证设主证、副证（式样见附件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）。主证注明许可证编号、企业名称、统一社会信用代码、住所、法定代表人、生产经营范围、生产经营方式、有效区域、有效期至、发证机关、发证日期；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农作物种子生产经营许可证申请表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>0375-8669069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color w:val="303133"/>
      <w:sz w:val="19"/>
      <w:szCs w:val="19"/>
      <w:shd w:fill="FFFFFF" w:val="clear"/>
    </w:rPr>
  </w:style>
  <w:style w:type="character" w:styleId="HTML1">
    <w:name w:val="HTML 定义"/>
    <w:basedOn w:val="Style14"/>
    <w:qFormat/>
    <w:rPr>
      <w:i/>
      <w:shd w:fill="FFFFFF" w:val="clear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color w:val="606266"/>
      <w:sz w:val="21"/>
      <w:szCs w:val="21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2">
    <w:name w:val="hover2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Notclasssuffix1">
    <w:name w:val="not([class*=suffix])1"/>
    <w:basedOn w:val="Style14"/>
    <w:qFormat/>
    <w:rPr/>
  </w:style>
  <w:style w:type="character" w:styleId="Hover3">
    <w:name w:val="hover3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7T03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