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 xml:space="preserve">限制使用农药经营许可证初审服务指南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限制使用农药经营许可证初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NYNC00000XK9996700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叶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即办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药经营许可管理办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中华人民共和国农业部令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17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年第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号公布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第三条在中华人民共和国境内销售农药的，应当取得农药经营许可证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第四条农业部负责监督指导全国农药经营许可管理工作。限制使用农药经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许可由省级人民政府农业主管部门（以下简称省级农业部门）核发；其他农药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营许可由县级以上地方人民政府农业主管部门（以下简称县级以上地方农业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门）根据农药经营者的申请分别核发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农药管理条例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17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年修订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中华人民共和国国务院令第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677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第二十四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第一款国家实行农药经营许可制度，但经营卫生用农药的除外。农药经营者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应当具备下列条件，并按照国务院农业主管部门的规定向县级以上地方人民政府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业主管部门申请农药经营许可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自然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企业法人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宋体" w:cs="PingFang SC;Segoe Print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受理条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（一）准予批准的条件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农学、植保、农药等相关专业中专以上学历或者专业教育培训机构五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六学时以上的学习经历，熟悉农药管理规定，掌握农药和病虫害防治专业知识，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能够指导安全合理使用农药的经营人员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不少于三十平方米的营业场所、不少于五十平方米的仓储场所，并与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他商品、生活区域、饮用水源有效隔离；兼营其他农业投入品的，应当具有相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独立的农药经营区域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营业场所和仓储场所应当配备通风、消防、预防中毒等设施，有与所经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药品种、类别相适应的货架、柜台等展示、陈列的设施设备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"/>
        </w:rPr>
        <w:t xml:space="preserve">3317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/ 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"/>
        </w:rPr>
        <w:t>5026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可追溯电子信息码扫描识别设备和用于记载农药购进、储存、销售等电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子台账的计算机管理系统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进货查验、台账记录、安全管理、安全防护、应急处置、仓储管理、农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药废弃物回收与处置、使用指导等管理制度和岗位操作规程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熟悉限制使用农药相关专业知识和病虫害防治的专业技术人员（具有农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学、植保、农药等相关专业中专以上学历或者专业技术职称的人员），并有两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以上从事农学、植保、农药相关工作的经历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明显标识的销售专柜、仓储场所及其配套的安全保障设施、设备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符合省级农业部门制定的限制使用农药的定点经营布局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熟悉限制使用农药相关专业知识和病虫害防治的专业技术人员、并具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两年以上从事农学、植保、农药相关工作经历的证明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关管理制度目录及文本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营业执照或中华人民共和国居民身份证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经营人员的学历或者培训证明材料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房屋租赁合同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申请资料真实性、合法性声明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药经营许可证申请表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营业执照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营业场所和仓储场所地址、面积、平面图等说明材料及照片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0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有明显标识的限制使用农药销售专柜、仓储场所及其配套的安全保障设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施、设备的清单及照片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计算机管理系统、可追溯电子信息码扫描设备、安全防护、仓储设施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清单及照片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>0375-8669069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键盘"/>
    <w:basedOn w:val="Style14"/>
    <w:qFormat/>
    <w:rPr>
      <w:rFonts w:ascii="monospace;Segoe Print" w:hAnsi="monospace;Segoe Print" w:eastAsia="monospace;Segoe Print" w:cs="monospace;Segoe Print"/>
      <w:color w:val="303133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Notclasssuffix1">
    <w:name w:val="not([class*=suffix])1"/>
    <w:basedOn w:val="Style14"/>
    <w:qFormat/>
    <w:rPr/>
  </w:style>
  <w:style w:type="character" w:styleId="Hover12">
    <w:name w:val="hover12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Hover13">
    <w:name w:val="hover13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6:1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