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4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图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  <w:lang w:eastAsia="zh-CN"/>
        </w:rPr>
        <w:t>叶县</w:t>
      </w:r>
      <w:r>
        <w:rPr>
          <w:b/>
          <w:sz w:val="36"/>
          <w:szCs w:val="36"/>
        </w:rPr>
        <w:t>文化广电和旅游</w:t>
      </w:r>
      <w:r>
        <w:rPr>
          <w:b/>
          <w:sz w:val="36"/>
          <w:szCs w:val="36"/>
          <w:lang w:eastAsia="zh-CN"/>
        </w:rPr>
        <w:t>局</w:t>
      </w:r>
      <w:r>
        <w:rPr>
          <w:b/>
          <w:sz w:val="36"/>
          <w:szCs w:val="36"/>
        </w:rPr>
        <w:t>行政执法检查、行政处罚流程图</w:t>
      </w:r>
    </w:p>
    <w:p>
      <w:pPr>
        <w:pStyle w:val="Normal"/>
        <w:rPr>
          <w:rFonts w:ascii="黑体" w:hAnsi="黑体" w:eastAsia="黑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1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pt" to="152.95pt,39pt" ID="直线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2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pt" to="251.95pt,39pt" ID="直线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3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pt" to="386.95pt,39pt" ID="直线 1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495300</wp:posOffset>
                </wp:positionV>
                <wp:extent cx="342900" cy="0"/>
                <wp:effectExtent l="0" t="38100" r="0" b="38100"/>
                <wp:wrapNone/>
                <wp:docPr id="4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pt" to="512.95pt,39pt" ID="直线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792480</wp:posOffset>
                </wp:positionV>
                <wp:extent cx="0" cy="198120"/>
                <wp:effectExtent l="5080" t="0" r="5080" b="0"/>
                <wp:wrapNone/>
                <wp:docPr id="5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2.4pt" to="432pt,77.95pt" ID="直线 1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sz w:val="24"/>
        </w:rPr>
        <w:t>简易程序（适用于违法事实清楚，处个人</w:t>
      </w:r>
      <w:r>
        <w:rPr>
          <w:rFonts w:eastAsia="黑体" w:cs="宋体" w:ascii="黑体" w:hAnsi="黑体"/>
          <w:sz w:val="24"/>
        </w:rPr>
        <w:t>50</w:t>
      </w:r>
      <w:r>
        <w:rPr>
          <w:rFonts w:ascii="黑体" w:hAnsi="黑体" w:cs="宋体" w:eastAsia="黑体"/>
          <w:sz w:val="24"/>
        </w:rPr>
        <w:t>元以下、法人</w:t>
      </w:r>
      <w:r>
        <w:rPr>
          <w:rFonts w:eastAsia="黑体" w:cs="宋体" w:ascii="黑体" w:hAnsi="黑体"/>
          <w:sz w:val="24"/>
        </w:rPr>
        <w:t>1000</w:t>
      </w:r>
      <w:r>
        <w:rPr>
          <w:rFonts w:ascii="黑体" w:hAnsi="黑体" w:cs="宋体" w:eastAsia="黑体"/>
          <w:sz w:val="24"/>
        </w:rPr>
        <w:t>元以下罚款或警告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289560</wp:posOffset>
                </wp:positionV>
                <wp:extent cx="1619250" cy="514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举报（《举报受理单》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或执行稽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22.8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举报（《举报受理单》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或执行稽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287655</wp:posOffset>
                </wp:positionV>
                <wp:extent cx="933450" cy="514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现场检查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出示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22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现场检查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出示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0875</wp:posOffset>
                </wp:positionH>
                <wp:positionV relativeFrom="paragraph">
                  <wp:posOffset>287655</wp:posOffset>
                </wp:positionV>
                <wp:extent cx="1390650" cy="5143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行政执法现场检查记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22.6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行政执法现场检查记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05375</wp:posOffset>
                </wp:positionH>
                <wp:positionV relativeFrom="paragraph">
                  <wp:posOffset>287655</wp:posOffset>
                </wp:positionV>
                <wp:extent cx="1276350" cy="514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行政（当场）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22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行政（当场）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05575</wp:posOffset>
                </wp:positionH>
                <wp:positionV relativeFrom="paragraph">
                  <wp:posOffset>287655</wp:posOffset>
                </wp:positionV>
                <wp:extent cx="933450" cy="514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执行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22.6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执行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5375</wp:posOffset>
                </wp:positionH>
                <wp:positionV relativeFrom="paragraph">
                  <wp:posOffset>981075</wp:posOffset>
                </wp:positionV>
                <wp:extent cx="1390650" cy="514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可申请行政复议或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77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可申请行政复议或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12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.8pt" to="89.95pt,46.8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13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8pt" to="170.95pt,46.8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14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8pt" to="269.95pt,46.8pt" ID="直线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15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6.8pt" to="368.95pt,46.8pt" ID="直线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16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6.8pt" to="458.95pt,46.8pt" ID="直线 1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723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17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6.8pt" to="566.95pt,46.8pt" ID="直线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153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18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6.8pt" to="656.95pt,46.8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一般程序（适用于一般性罚款和没收违法所得、非法财物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287655</wp:posOffset>
                </wp:positionV>
                <wp:extent cx="933450" cy="71247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举报（《举报受理单》）或稽查任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22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举报（《举报受理单》）或稽查任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3475</wp:posOffset>
                </wp:positionH>
                <wp:positionV relativeFrom="paragraph">
                  <wp:posOffset>287655</wp:posOffset>
                </wp:positionV>
                <wp:extent cx="819150" cy="7124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示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6.1pt;mso-wrap-distance-left:9.05pt;mso-wrap-distance-right:9.05pt;mso-wrap-distance-top:0pt;mso-wrap-distance-bottom:0pt;margin-top:22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示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21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行政执法现场检查记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行政执法现场检查记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94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证据登记保存清单》或《抽样取证凭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证据登记保存清单》或《抽样取证凭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76775</wp:posOffset>
                </wp:positionH>
                <wp:positionV relativeFrom="paragraph">
                  <wp:posOffset>287655</wp:posOffset>
                </wp:positionV>
                <wp:extent cx="933450" cy="7124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立案，填《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案登记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22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立案，填《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案登记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19775</wp:posOffset>
                </wp:positionH>
                <wp:positionV relativeFrom="paragraph">
                  <wp:posOffset>287655</wp:posOffset>
                </wp:positionV>
                <wp:extent cx="1162050" cy="7124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查取证；《行政执法询问（调查）笔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22.6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调查取证；《行政执法询问（调查）笔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91375</wp:posOffset>
                </wp:positionH>
                <wp:positionV relativeFrom="paragraph">
                  <wp:posOffset>287655</wp:posOffset>
                </wp:positionV>
                <wp:extent cx="933450" cy="7124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《案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查报告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22.6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《案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调查报告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34375</wp:posOffset>
                </wp:positionH>
                <wp:positionV relativeFrom="paragraph">
                  <wp:posOffset>287655</wp:posOffset>
                </wp:positionV>
                <wp:extent cx="933450" cy="7124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管领导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调查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22.6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管领导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查调查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27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54.55pt" ID="直线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28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65pt" to="44.95pt,7.65pt" ID="直线 1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342900" cy="1905"/>
                <wp:effectExtent l="635" t="36830" r="0" b="38100"/>
                <wp:wrapNone/>
                <wp:docPr id="29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65pt" to="269.95pt,7.75pt" ID="直线 1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97155</wp:posOffset>
                </wp:positionV>
                <wp:extent cx="342900" cy="1905"/>
                <wp:effectExtent l="635" t="36830" r="0" b="38100"/>
                <wp:wrapNone/>
                <wp:docPr id="30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65pt" to="395.95pt,7.75pt" ID="直线 1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97155</wp:posOffset>
                </wp:positionV>
                <wp:extent cx="342900" cy="1905"/>
                <wp:effectExtent l="635" t="5080" r="635" b="5080"/>
                <wp:wrapNone/>
                <wp:docPr id="31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65pt" to="476.95pt,7.75pt" ID="直线 1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32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8pt" to="477pt,70.15pt" ID="直线 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4"/>
        </w:rPr>
        <w:t xml:space="preserve">        </w:t>
      </w:r>
      <w:r>
        <w:rPr>
          <w:rFonts w:ascii="宋体" w:hAnsi="宋体" w:cs="宋体"/>
          <w:sz w:val="24"/>
        </w:rPr>
        <w:t>应予处罚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1619250" cy="316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行政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行政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1276350" cy="31623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达，《送达回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达，《送达回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704850" cy="31623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24"/>
          <w:lang w:val="en-US" w:eastAsia="en-US"/>
        </w:rPr>
      </w:pPr>
      <w:r>
        <w:rPr>
          <w:rFonts w:eastAsia="黑体" w:cs="宋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047750" cy="61341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结案报告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8.3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结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结案报告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62875</wp:posOffset>
                </wp:positionH>
                <wp:positionV relativeFrom="paragraph">
                  <wp:posOffset>-9525</wp:posOffset>
                </wp:positionV>
                <wp:extent cx="933450" cy="61341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3pt;mso-wrap-distance-left:9.05pt;mso-wrap-distance-right:9.05pt;mso-wrap-distance-top:0pt;mso-wrap-distance-bottom:0pt;margin-top:-0.7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38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6.95pt,7.8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</wp:posOffset>
                </wp:positionH>
                <wp:positionV relativeFrom="paragraph">
                  <wp:posOffset>97155</wp:posOffset>
                </wp:positionV>
                <wp:extent cx="266700" cy="1905"/>
                <wp:effectExtent l="635" t="5080" r="635" b="5080"/>
                <wp:wrapNone/>
                <wp:docPr id="39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65pt" to="44.95pt,7.75pt" ID="直线 1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38100" r="0" b="38100"/>
                <wp:wrapNone/>
                <wp:docPr id="40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503.95pt,7.8pt" ID="直线 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41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611.95pt,7.8pt" ID="直线 2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4"/>
        </w:rPr>
        <w:t xml:space="preserve">        </w:t>
      </w:r>
      <w:r>
        <w:rPr>
          <w:rFonts w:ascii="宋体" w:hAnsi="宋体" w:cs="宋体"/>
          <w:sz w:val="24"/>
        </w:rPr>
        <w:t>不应或可以不处罚的，不予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2076450" cy="31623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返还合法财物，《财物返还清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-0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返还合法财物，《财物返还清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24"/>
          <w:lang w:val="en-US" w:eastAsia="en-US"/>
        </w:rPr>
      </w:pPr>
      <w:r>
        <w:rPr>
          <w:rFonts w:eastAsia="黑体" w:cs="宋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-1905</wp:posOffset>
                </wp:positionV>
                <wp:extent cx="0" cy="299085"/>
                <wp:effectExtent l="5080" t="0" r="5080" b="0"/>
                <wp:wrapNone/>
                <wp:docPr id="43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15pt" to="27pt,23.35pt" ID="直线 1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44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65pt" to="44.95pt,7.65pt" ID="直线 1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45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24.95pt,7.8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057400" cy="0"/>
                <wp:effectExtent l="0" t="5080" r="0" b="5080"/>
                <wp:wrapNone/>
                <wp:docPr id="46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476.95pt,7.8pt" ID="直线 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4"/>
        </w:rPr>
        <w:t xml:space="preserve">        </w:t>
      </w:r>
      <w:r>
        <w:rPr>
          <w:rFonts w:ascii="宋体" w:hAnsi="宋体" w:cs="宋体"/>
          <w:sz w:val="24"/>
        </w:rPr>
        <w:t>构成犯罪的，移交公安机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案件移送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案件移送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48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.8pt" to="98.95pt,46.8pt" ID="直线 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49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6.8pt" to="179.95pt,46.8pt" ID="直线 2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50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6.8pt" to="278.95pt,46.8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51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6.8pt" to="377.95pt,46.8pt" ID="直线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52" name="直线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6.8pt" to="467.95pt,46.8pt" ID="直线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866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53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6.8pt" to="575.95pt,46.8pt" ID="直线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29600</wp:posOffset>
                </wp:positionH>
                <wp:positionV relativeFrom="paragraph">
                  <wp:posOffset>594360</wp:posOffset>
                </wp:positionV>
                <wp:extent cx="228600" cy="0"/>
                <wp:effectExtent l="0" t="38100" r="0" b="38100"/>
                <wp:wrapNone/>
                <wp:docPr id="54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6.8pt" to="665.95pt,46.8pt" ID="直线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听证程序（适用于责令停业、吊销许可证及罚款数额较大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3825</wp:posOffset>
                </wp:positionH>
                <wp:positionV relativeFrom="paragraph">
                  <wp:posOffset>287655</wp:posOffset>
                </wp:positionV>
                <wp:extent cx="1162050" cy="71247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理举报（填《举报受理单》或稽查任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22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理举报（填《举报受理单》或稽查任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7775</wp:posOffset>
                </wp:positionH>
                <wp:positionV relativeFrom="paragraph">
                  <wp:posOffset>287655</wp:posOffset>
                </wp:positionV>
                <wp:extent cx="819150" cy="71247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示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6.1pt;mso-wrap-distance-left:9.05pt;mso-wrap-distance-right:9.05pt;mso-wrap-distance-top:0pt;mso-wrap-distance-bottom:0pt;margin-top:22.6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示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764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行政执法现场检查记录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行政执法现场检查记录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33775</wp:posOffset>
                </wp:positionH>
                <wp:positionV relativeFrom="paragraph">
                  <wp:posOffset>287655</wp:posOffset>
                </wp:positionV>
                <wp:extent cx="1047750" cy="71247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证据登记保存清单》或《抽样取证凭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6.1pt;mso-wrap-distance-left:9.05pt;mso-wrap-distance-right:9.05pt;mso-wrap-distance-top:0pt;mso-wrap-distance-bottom:0pt;margin-top:22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证据登记保存清单》或《抽样取证凭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91075</wp:posOffset>
                </wp:positionH>
                <wp:positionV relativeFrom="paragraph">
                  <wp:posOffset>287655</wp:posOffset>
                </wp:positionV>
                <wp:extent cx="933450" cy="71247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立案，填《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案登记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22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立案，填《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案登记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34075</wp:posOffset>
                </wp:positionH>
                <wp:positionV relativeFrom="paragraph">
                  <wp:posOffset>287655</wp:posOffset>
                </wp:positionV>
                <wp:extent cx="1162050" cy="71247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查取证；《行政执法询问（调查）笔录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22.6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调查取证；《行政执法询问（调查）笔录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05675</wp:posOffset>
                </wp:positionH>
                <wp:positionV relativeFrom="paragraph">
                  <wp:posOffset>287655</wp:posOffset>
                </wp:positionV>
                <wp:extent cx="933450" cy="71247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《案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调查报告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22.6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《案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调查报告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48675</wp:posOffset>
                </wp:positionH>
                <wp:positionV relativeFrom="paragraph">
                  <wp:posOffset>287655</wp:posOffset>
                </wp:positionV>
                <wp:extent cx="933450" cy="71247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管领导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调查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22.6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管领导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查调查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  <w:lang w:val="en-US" w:eastAsia="en-US"/>
        </w:rPr>
      </w:pPr>
      <w:r>
        <w:rPr>
          <w:rFonts w:eastAsia="黑体" w:cs="宋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162050" cy="51435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达《听证通知书》，《送达回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达《听证通知书》，《送达回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33975</wp:posOffset>
                </wp:positionH>
                <wp:positionV relativeFrom="paragraph">
                  <wp:posOffset>89535</wp:posOffset>
                </wp:positionV>
                <wp:extent cx="1047750" cy="51435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听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听证笔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5pt;mso-wrap-distance-left:9.05pt;mso-wrap-distance-right:9.05pt;mso-wrap-distance-top:0pt;mso-wrap-distance-bottom:0pt;margin-top:7.0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听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《听证笔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91275</wp:posOffset>
                </wp:positionH>
                <wp:positionV relativeFrom="paragraph">
                  <wp:posOffset>89535</wp:posOffset>
                </wp:positionV>
                <wp:extent cx="933450" cy="91059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达《行政处罚决定书》，《送达回证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1.7pt;mso-wrap-distance-left:9.05pt;mso-wrap-distance-right:9.05pt;mso-wrap-distance-top:0pt;mso-wrap-distance-bottom:0pt;margin-top:7.0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达《行政处罚决定书》，《送达回证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534275</wp:posOffset>
                </wp:positionH>
                <wp:positionV relativeFrom="paragraph">
                  <wp:posOffset>89535</wp:posOffset>
                </wp:positionV>
                <wp:extent cx="819150" cy="93345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行。吊销的移交工商部门《案件移送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7.0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行。吊销的移交工商部门《案件移送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562975</wp:posOffset>
                </wp:positionH>
                <wp:positionV relativeFrom="paragraph">
                  <wp:posOffset>89535</wp:posOffset>
                </wp:positionV>
                <wp:extent cx="1047750" cy="93345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《结案报告》备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7.05pt;mso-position-vertical-relative:text;margin-left:6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《结案报告》备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68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8.95pt" ID="直线 2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69" name="直线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9.95pt,7.8pt" ID="直线 2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0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96.95pt,7.8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1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404.95pt,7.8pt" ID="直线 2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2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503.95pt,7.8pt" ID="直线 2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4"/>
        </w:rPr>
        <w:t xml:space="preserve">                              </w:t>
      </w:r>
      <w:r>
        <w:rPr>
          <w:rFonts w:ascii="宋体" w:hAnsi="宋体" w:cs="宋体"/>
          <w:sz w:val="24"/>
        </w:rPr>
        <w:t>当事人要求听证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819150" cy="71247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行政处罚事先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6.1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行政处罚事先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342900" cy="0"/>
                <wp:effectExtent l="635" t="38100" r="0" b="38100"/>
                <wp:wrapNone/>
                <wp:docPr id="74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2pt" to="17.95pt,31.2pt" ID="直线 2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75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18pt,54.55pt" ID="直线 2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7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26.95pt,7.8pt" ID="直线 2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7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70.95pt,7.8pt" ID="直线 2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15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8pt" to="593.95pt,7.8pt" ID="直线 2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43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9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8pt" to="674.95pt,7.8pt" ID="直线 2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应予处罚的</w:t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495300</wp:posOffset>
                </wp:positionV>
                <wp:extent cx="114300" cy="0"/>
                <wp:effectExtent l="0" t="5080" r="0" b="5080"/>
                <wp:wrapNone/>
                <wp:docPr id="80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pt" to="26.95pt,39pt" ID="直线 2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8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9.95pt,7.8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086100" cy="0"/>
                <wp:effectExtent l="635" t="38100" r="0" b="38100"/>
                <wp:wrapNone/>
                <wp:docPr id="8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503.95pt,7.8pt" ID="直线 2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不要求听证的</w:t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不予处罚或构成犯罪的，同一般程序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做出行政处罚前，如情节复杂或者重大违法行为拟给予较重处罚的，应当集体讨论决定，做《行政处罚集体讨论笔录》；</w:t>
      </w:r>
    </w:p>
    <w:p>
      <w:pPr>
        <w:sectPr>
          <w:type w:val="nextPage"/>
          <w:pgSz w:orient="landscape" w:w="16838" w:h="11906"/>
          <w:pgMar w:left="1440" w:right="1440" w:gutter="0" w:header="0" w:top="468" w:footer="0" w:bottom="779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非法财物需要鉴定的，出具《鉴定书》。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图</w:t>
      </w:r>
      <w:r>
        <w:rPr>
          <w:rFonts w:cs="宋体" w:ascii="宋体" w:hAnsi="宋体"/>
          <w:b/>
          <w:sz w:val="36"/>
          <w:szCs w:val="36"/>
        </w:rPr>
        <w:t>2: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行政审批流程图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</wp:posOffset>
                </wp:positionH>
                <wp:positionV relativeFrom="paragraph">
                  <wp:posOffset>2377440</wp:posOffset>
                </wp:positionV>
                <wp:extent cx="342900" cy="0"/>
                <wp:effectExtent l="0" t="38100" r="0" b="38100"/>
                <wp:wrapNone/>
                <wp:docPr id="83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7.2pt" to="44.95pt,187.2pt" ID="直线 2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2377440</wp:posOffset>
                </wp:positionV>
                <wp:extent cx="342900" cy="0"/>
                <wp:effectExtent l="0" t="38100" r="0" b="38100"/>
                <wp:wrapNone/>
                <wp:docPr id="84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7.2pt" to="107.95pt,187.2pt" ID="直线 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2377440</wp:posOffset>
                </wp:positionV>
                <wp:extent cx="457200" cy="0"/>
                <wp:effectExtent l="0" t="38100" r="0" b="38100"/>
                <wp:wrapNone/>
                <wp:docPr id="85" name="直线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7.2pt" to="170.95pt,187.2pt" ID="直线 2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229235" cy="0"/>
                <wp:effectExtent l="0" t="38100" r="0" b="38100"/>
                <wp:wrapNone/>
                <wp:docPr id="86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2pt" to="117pt,31.2pt" ID="直线 3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0" cy="3863975"/>
                <wp:effectExtent l="5080" t="0" r="5080" b="0"/>
                <wp:wrapNone/>
                <wp:docPr id="87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2pt" to="99pt,335.4pt" ID="直线 3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7300</wp:posOffset>
                </wp:positionH>
                <wp:positionV relativeFrom="paragraph">
                  <wp:posOffset>4259580</wp:posOffset>
                </wp:positionV>
                <wp:extent cx="229235" cy="1270"/>
                <wp:effectExtent l="635" t="37465" r="0" b="38100"/>
                <wp:wrapNone/>
                <wp:docPr id="88" name="直线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5.4pt" to="117pt,335.45pt" ID="直线 3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743700</wp:posOffset>
                </wp:positionH>
                <wp:positionV relativeFrom="paragraph">
                  <wp:posOffset>2377440</wp:posOffset>
                </wp:positionV>
                <wp:extent cx="342900" cy="0"/>
                <wp:effectExtent l="0" t="38100" r="0" b="38100"/>
                <wp:wrapNone/>
                <wp:docPr id="89" name="直线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87.2pt" to="557.95pt,187.2pt" ID="直线 3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43600</wp:posOffset>
                </wp:positionH>
                <wp:positionV relativeFrom="paragraph">
                  <wp:posOffset>2377440</wp:posOffset>
                </wp:positionV>
                <wp:extent cx="342900" cy="0"/>
                <wp:effectExtent l="0" t="38100" r="635" b="38100"/>
                <wp:wrapNone/>
                <wp:docPr id="90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7.2pt" to="494.95pt,187.2pt" ID="直线 3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43500</wp:posOffset>
                </wp:positionH>
                <wp:positionV relativeFrom="paragraph">
                  <wp:posOffset>2377440</wp:posOffset>
                </wp:positionV>
                <wp:extent cx="342900" cy="0"/>
                <wp:effectExtent l="0" t="38100" r="0" b="38100"/>
                <wp:wrapNone/>
                <wp:docPr id="91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7.2pt" to="431.95pt,187.2pt" ID="直线 3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3400</wp:posOffset>
                </wp:positionH>
                <wp:positionV relativeFrom="paragraph">
                  <wp:posOffset>2377440</wp:posOffset>
                </wp:positionV>
                <wp:extent cx="342900" cy="0"/>
                <wp:effectExtent l="0" t="38100" r="635" b="38100"/>
                <wp:wrapNone/>
                <wp:docPr id="92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7.2pt" to="368.95pt,187.2pt" ID="直线 3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0</wp:posOffset>
                </wp:positionH>
                <wp:positionV relativeFrom="paragraph">
                  <wp:posOffset>2377440</wp:posOffset>
                </wp:positionV>
                <wp:extent cx="342900" cy="0"/>
                <wp:effectExtent l="0" t="38100" r="0" b="38100"/>
                <wp:wrapNone/>
                <wp:docPr id="93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7.2pt" to="296.95pt,187.2pt" ID="直线 3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8900</wp:posOffset>
                </wp:positionH>
                <wp:positionV relativeFrom="paragraph">
                  <wp:posOffset>2377440</wp:posOffset>
                </wp:positionV>
                <wp:extent cx="342900" cy="0"/>
                <wp:effectExtent l="0" t="38100" r="0" b="38100"/>
                <wp:wrapNone/>
                <wp:docPr id="94" name="直线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7.2pt" to="233.95pt,187.2pt" ID="直线 3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396240</wp:posOffset>
                </wp:positionV>
                <wp:extent cx="229235" cy="0"/>
                <wp:effectExtent l="0" t="38100" r="0" b="38100"/>
                <wp:wrapNone/>
                <wp:docPr id="95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.2pt" to="297pt,31.2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57300</wp:posOffset>
                </wp:positionH>
                <wp:positionV relativeFrom="paragraph">
                  <wp:posOffset>792480</wp:posOffset>
                </wp:positionV>
                <wp:extent cx="229235" cy="0"/>
                <wp:effectExtent l="0" t="38100" r="0" b="38100"/>
                <wp:wrapNone/>
                <wp:docPr id="96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2.4pt" to="117pt,62.4pt" ID="直线 3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3300</wp:posOffset>
                </wp:positionH>
                <wp:positionV relativeFrom="paragraph">
                  <wp:posOffset>792480</wp:posOffset>
                </wp:positionV>
                <wp:extent cx="229235" cy="0"/>
                <wp:effectExtent l="0" t="38100" r="0" b="38100"/>
                <wp:wrapNone/>
                <wp:docPr id="97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2.4pt" to="297pt,62.4pt" ID="直线 3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3467100</wp:posOffset>
                </wp:positionV>
                <wp:extent cx="0" cy="396240"/>
                <wp:effectExtent l="38100" t="0" r="38100" b="0"/>
                <wp:wrapNone/>
                <wp:docPr id="98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3pt" to="126pt,304.15pt" ID="直线 3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00400</wp:posOffset>
                </wp:positionH>
                <wp:positionV relativeFrom="paragraph">
                  <wp:posOffset>3467100</wp:posOffset>
                </wp:positionV>
                <wp:extent cx="0" cy="495300"/>
                <wp:effectExtent l="38100" t="0" r="38100" b="0"/>
                <wp:wrapNone/>
                <wp:docPr id="99" name="直线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3pt" to="252pt,311.95pt" ID="直线 3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283335</wp:posOffset>
                </wp:positionV>
                <wp:extent cx="351790" cy="2188210"/>
                <wp:effectExtent l="0" t="0" r="0" b="0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72.3pt;mso-wrap-distance-left:9.05pt;mso-wrap-distance-right:9.05pt;mso-wrap-distance-top:0pt;mso-wrap-distance-bottom:0pt;margin-top:101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283335</wp:posOffset>
                </wp:positionV>
                <wp:extent cx="351790" cy="2188210"/>
                <wp:effectExtent l="0" t="0" r="0" b="0"/>
                <wp:wrapNone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科室办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72.3pt;mso-wrap-distance-left:9.05pt;mso-wrap-distance-right:9.05pt;mso-wrap-distance-top:0pt;mso-wrap-distance-bottom:0pt;margin-top:101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科室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1283335</wp:posOffset>
                </wp:positionV>
                <wp:extent cx="351790" cy="218821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勘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72.3pt;mso-wrap-distance-left:9.05pt;mso-wrap-distance-right:9.05pt;mso-wrap-distance-top:0pt;mso-wrap-distance-bottom:0pt;margin-top:101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勘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1283335</wp:posOffset>
                </wp:positionV>
                <wp:extent cx="399415" cy="2188210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审或听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2.3pt;mso-wrap-distance-left:9.05pt;mso-wrap-distance-right:9.05pt;mso-wrap-distance-top:0pt;mso-wrap-distance-bottom:0pt;margin-top:101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评审或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1283335</wp:posOffset>
                </wp:positionV>
                <wp:extent cx="351790" cy="2188210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人起草意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72.3pt;mso-wrap-distance-left:9.05pt;mso-wrap-distance-right:9.05pt;mso-wrap-distance-top:0pt;mso-wrap-distance-bottom:0pt;margin-top:101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人起草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82055</wp:posOffset>
                </wp:positionH>
                <wp:positionV relativeFrom="paragraph">
                  <wp:posOffset>1283335</wp:posOffset>
                </wp:positionV>
                <wp:extent cx="351790" cy="2188210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局领导批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72.3pt;mso-wrap-distance-left:9.05pt;mso-wrap-distance-right:9.05pt;mso-wrap-distance-top:0pt;mso-wrap-distance-bottom:0pt;margin-top:101.0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局领导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1283335</wp:posOffset>
                </wp:positionV>
                <wp:extent cx="351790" cy="2188210"/>
                <wp:effectExtent l="0" t="0" r="0" b="0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办科室领导审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72.3pt;mso-wrap-distance-left:9.05pt;mso-wrap-distance-right:9.05pt;mso-wrap-distance-top:0pt;mso-wrap-distance-bottom:0pt;margin-top:101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办科室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082155</wp:posOffset>
                </wp:positionH>
                <wp:positionV relativeFrom="paragraph">
                  <wp:posOffset>1283335</wp:posOffset>
                </wp:positionV>
                <wp:extent cx="351790" cy="218821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72.3pt;mso-wrap-distance-left:9.05pt;mso-wrap-distance-right:9.05pt;mso-wrap-distance-top:0pt;mso-wrap-distance-bottom:0pt;margin-top:101.0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3858895</wp:posOffset>
                </wp:positionV>
                <wp:extent cx="580390" cy="60325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7.5pt;mso-wrap-distance-left:9.05pt;mso-wrap-distance-right:9.05pt;mso-wrap-distance-top:0pt;mso-wrap-distance-bottom:0pt;margin-top:303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193675</wp:posOffset>
                </wp:positionV>
                <wp:extent cx="2066290" cy="306070"/>
                <wp:effectExtent l="0" t="0" r="0" b="0"/>
                <wp:wrapNone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事项不属本局职能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15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事项不属本局职能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193675</wp:posOffset>
                </wp:positionV>
                <wp:extent cx="3666490" cy="306070"/>
                <wp:effectExtent l="0" t="0" r="0" b="0"/>
                <wp:wrapNone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即时作出不予受理决定告知申请人向有关行政机关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.1pt;mso-wrap-distance-left:9.05pt;mso-wrap-distance-right:9.05pt;mso-wrap-distance-top:0pt;mso-wrap-distance-bottom:0pt;margin-top:15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即时作出不予受理决定告知申请人向有关行政机关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589915</wp:posOffset>
                </wp:positionV>
                <wp:extent cx="2066290" cy="30607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事项不需要取得许可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46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事项不需要取得许可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589915</wp:posOffset>
                </wp:positionV>
                <wp:extent cx="3666490" cy="306070"/>
                <wp:effectExtent l="0" t="0" r="0" b="0"/>
                <wp:wrapNone/>
                <wp:docPr id="1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即时书面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.1pt;mso-wrap-distance-left:9.05pt;mso-wrap-distance-right:9.05pt;mso-wrap-distance-top:0pt;mso-wrap-distance-bottom:0pt;margin-top:46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即时书面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957955</wp:posOffset>
                </wp:positionV>
                <wp:extent cx="808990" cy="50419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征求相关部门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31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征求相关部门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1283335</wp:posOffset>
                </wp:positionV>
                <wp:extent cx="399415" cy="218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审批服务窗口审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2.3pt;mso-wrap-distance-left:9.05pt;mso-wrap-distance-right:9.05pt;mso-wrap-distance-top:0pt;mso-wrap-distance-bottom:0pt;margin-top:101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行政审批服务窗口审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33045</wp:posOffset>
                </wp:positionH>
                <wp:positionV relativeFrom="paragraph">
                  <wp:posOffset>1778635</wp:posOffset>
                </wp:positionV>
                <wp:extent cx="399415" cy="1197610"/>
                <wp:effectExtent l="0" t="0" r="0" b="0"/>
                <wp:wrapNone/>
                <wp:docPr id="1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申请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94.3pt;mso-wrap-distance-left:9.05pt;mso-wrap-distance-right:9.05pt;mso-wrap-distance-top:0pt;mso-wrap-distance-bottom:0pt;margin-top:140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75100</wp:posOffset>
                </wp:positionH>
                <wp:positionV relativeFrom="paragraph">
                  <wp:posOffset>321310</wp:posOffset>
                </wp:positionV>
                <wp:extent cx="0" cy="594360"/>
                <wp:effectExtent l="38100" t="0" r="38100" b="0"/>
                <wp:wrapNone/>
                <wp:docPr id="116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25.3pt" to="313pt,72.05pt" ID="直线 32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465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117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9.7pt" to="312.95pt,9.7pt" ID="直线 3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402" w:footer="0" w:bottom="155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说明：不受理：指申报的项目（内容）不属于本部门的行政审批项目或无须行政审批的项目（内容）。</w:t>
      </w:r>
    </w:p>
    <w:p>
      <w:pPr>
        <w:pStyle w:val="Normal"/>
        <w:tabs>
          <w:tab w:val="clear" w:pos="420"/>
          <w:tab w:val="center" w:pos="4422" w:leader="none"/>
        </w:tabs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图</w:t>
      </w:r>
      <w:r>
        <w:rPr>
          <w:rFonts w:cs="宋体" w:ascii="宋体" w:hAnsi="宋体"/>
          <w:b/>
          <w:sz w:val="36"/>
          <w:szCs w:val="36"/>
        </w:rPr>
        <w:t>3</w:t>
      </w:r>
      <w:r>
        <w:rPr>
          <w:rFonts w:ascii="宋体" w:hAnsi="宋体" w:cs="宋体"/>
          <w:b/>
          <w:sz w:val="36"/>
          <w:szCs w:val="36"/>
        </w:rPr>
        <w:t>：</w:t>
      </w:r>
    </w:p>
    <w:p>
      <w:pPr>
        <w:pStyle w:val="Normal"/>
        <w:tabs>
          <w:tab w:val="clear" w:pos="420"/>
          <w:tab w:val="center" w:pos="4422" w:leader="none"/>
        </w:tabs>
        <w:spacing w:lineRule="exact" w:line="4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行政强制流程图</w:t>
      </w:r>
    </w:p>
    <w:p>
      <w:pPr>
        <w:pStyle w:val="Normal"/>
        <w:tabs>
          <w:tab w:val="clear" w:pos="420"/>
          <w:tab w:val="center" w:pos="4422" w:leader="none"/>
        </w:tabs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57200</wp:posOffset>
                </wp:positionH>
                <wp:positionV relativeFrom="paragraph">
                  <wp:posOffset>431800</wp:posOffset>
                </wp:positionV>
                <wp:extent cx="6171565" cy="7395210"/>
                <wp:effectExtent l="0" t="0" r="0" b="0"/>
                <wp:wrapNone/>
                <wp:docPr id="118" name="画布 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7395120"/>
                          <a:chOff x="0" y="0"/>
                          <a:chExt cx="6171480" cy="739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73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164520"/>
                            <a:ext cx="33141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向叶县文化广电和旅游局执法大队负责人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62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847880"/>
                            <a:ext cx="1485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依法作出其他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818960"/>
                            <a:ext cx="38847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当场做笔录、制作并当场交付查封扣押决定书和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207120"/>
                            <a:ext cx="1370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依法解除查封、扣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206400"/>
                            <a:ext cx="11444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依法予以没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5414760"/>
                            <a:ext cx="491184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0日内查清事实，作出处理决定；情况复杂的经叶县文化广电和旅游局负责人批准，可以延长，但是延长期限不得超过30日。法律、行政法规另规定的除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54520"/>
                            <a:ext cx="1485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采取强制措施条件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452240"/>
                            <a:ext cx="2399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采取强制措施条件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461160"/>
                            <a:ext cx="1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5888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5888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75888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5224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7496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2164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009120"/>
                            <a:ext cx="2628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0091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00912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60091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6206400"/>
                            <a:ext cx="12578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依法予以销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2145600"/>
                            <a:ext cx="3324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出示执法证，通知当事人到场（至少2名执法人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442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64024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640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640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938320"/>
                            <a:ext cx="1028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当事人到场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2937600"/>
                            <a:ext cx="1828080" cy="8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当事人不到场的，邀请见证人到场，由见证人和行政执法人员在现场笔录上签名或盖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2353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3296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630960"/>
                            <a:ext cx="239832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告知当事人采取行政强制措施的理由、依据及依法享有的权利，并听取当事人的陈述和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32432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9094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5196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6718320"/>
                            <a:ext cx="10288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退还财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829680"/>
                            <a:ext cx="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21" style="position:absolute;margin-left:-36pt;margin-top:34pt;width:485.95pt;height:582.3pt" coordorigin="-720,680" coordsize="9719,11646">
                <v:rect id="shape_0" stroked="f" o:allowincell="f" style="position:absolute;left:-720;top:680;width:9718;height:1164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8;top:939;width:521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向叶县文化广电和旅游局执法大队负责人报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624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590;width:2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依法作出其他处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269;width:6117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当场做笔录、制作并当场交付查封扣押决定书和清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0455;width:21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依法解除查封、扣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0454;width:180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依法予以没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9207;width:7734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0日内查清事实，作出处理决定；情况复杂的经叶县文化广电和旅游局负责人批准，可以延长，但是延长期限不得超过30日。法律、行政法规另规定的除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498;width:2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采取强制措施条件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2967;width:37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采取强制措施条件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406" to="4140,1873" ID="直线 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875" to="5938,1875" ID="直线 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875" to="1800,2496" ID="直线 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875" to="5940,2965" ID="直线 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967" to="1800,3589" ID="直线 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435" to="5399,4057" ID="直线 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8895" to="3959,9206" ID="直线 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143" to="5938,10144" ID="直线 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143" to="1800,10454" ID="直线 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143" to="5940,10455" ID="直线 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10143" to="3958,10454" ID="直线 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10454;width:198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依法予以销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4059;width:523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出示执法证，通知当事人到场（至少2名执法人员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4527" to="5399,4837" ID="直线 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9,4838" to="7197,4838" ID="直线 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9,4838" to="3419,5305" ID="直线 3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4838" to="7199,5305" ID="直线 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5307;width:16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当事人到场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5306;width:2878;height:1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当事人不到场的，邀请见证人到场，由见证人和行政执法人员在现场笔录上签名或盖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5775" to="3419,6085" ID="直线 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9,6086" to="3420,6398" ID="直线 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6398;width:3776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告知当事人采取行政强制措施的理由、依据及依法享有的权利，并听取当事人的陈述和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7490" to="3419,8268" ID="直线 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9986" to="3959,10141" ID="直线 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0947" to="5940,11258" ID="直线 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11260;width:1619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退还财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6711" to="6119,8269" ID="直线 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z w:val="32"/>
          <w:szCs w:val="32"/>
        </w:rPr>
        <w:t>（查封、扣押）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400" w:right="155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37:00Z</dcterms:created>
  <dc:creator>USER</dc:creator>
  <dc:description/>
  <dc:language>en-US</dc:language>
  <cp:lastModifiedBy>Administrator</cp:lastModifiedBy>
  <dcterms:modified xsi:type="dcterms:W3CDTF">2019-11-13T07:27:32Z</dcterms:modified>
  <cp:revision>5</cp:revision>
  <dc:subject/>
  <dc:title>湛河区文化广电局行政执法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