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559675" cy="1069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19-12-09T03:00:10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